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b/>
          <w:sz w:val="20"/>
          <w:szCs w:val="20"/>
          <w:u w:val="single"/>
        </w:rPr>
        <w:t>ИНФОРМАЦИЯ ДЛЯ НАСЕЛЕНИЯ</w:t>
      </w:r>
    </w:p>
    <w:p>
      <w:pPr>
        <w:pStyle w:val="Style21"/>
        <w:jc w:val="both"/>
        <w:rPr>
          <w:color w:val="000000"/>
          <w:sz w:val="20"/>
          <w:szCs w:val="20"/>
        </w:rPr>
      </w:pPr>
      <w:r>
        <w:rPr>
          <w:color w:val="000000"/>
          <w:sz w:val="20"/>
          <w:szCs w:val="20"/>
        </w:rPr>
        <w:t>В Администрацию Пролетарского городского поселения поступило заявление о предоставлении в аренду, сроком на 20 лет, земельного участка на землях населенных пунктов, для ведения личного подсобного хозяйства, расположенного по адресу: Россия, Новгородская область, Новгородский район, Пролетарское городское поселение, п. Пролетарий, площадью 400 кв.м (вх. 4630). Схема расположения земельного участка представлена</w:t>
      </w:r>
    </w:p>
    <w:p>
      <w:pPr>
        <w:pStyle w:val="Style21"/>
        <w:jc w:val="both"/>
        <w:rPr>
          <w:color w:val="000000"/>
          <w:sz w:val="20"/>
          <w:szCs w:val="20"/>
        </w:rPr>
      </w:pPr>
      <w:r>
        <w:rPr>
          <w:color w:val="000000"/>
          <w:sz w:val="20"/>
          <w:szCs w:val="20"/>
        </w:rPr>
        <w:t>В соответствии со статьей 39.18 Земельного Кодекса РФ, заявления о намерениях участвовать в аукционе по данному земельному участку принимаются в течение 30 дней с момента размещения настоящего извещения, по адресу: Новгородская область, Новгородский район, п. Пролетарий, ул. Школьный Двор, д.3 (пн-пт. с 09.00 до 17.00), Контактный телефон: 744-759, 744-242.</w:t>
      </w:r>
    </w:p>
    <w:p>
      <w:pPr>
        <w:pStyle w:val="Style21"/>
        <w:jc w:val="both"/>
        <w:rPr/>
      </w:pPr>
      <w:r>
        <w:rPr>
          <w:color w:val="000000"/>
          <w:sz w:val="20"/>
          <w:szCs w:val="20"/>
        </w:rPr>
        <w:t>Если в указанный в настоящем извещении срок поступят ещё заявления о намерении участвовать в аукционе по вышеуказанному земельному участку в аренду, то его предоставление будет проводиться на торгах (т.е. за плату).</w:t>
      </w:r>
    </w:p>
    <w:p>
      <w:pPr>
        <w:pStyle w:val="Normal"/>
        <w:rPr/>
      </w:pPr>
      <w:r>
        <w:rPr/>
        <w:drawing>
          <wp:inline distT="0" distB="0" distL="0" distR="0">
            <wp:extent cx="2915920" cy="209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915920" cy="2098040"/>
                    </a:xfrm>
                    <a:prstGeom prst="rect">
                      <a:avLst/>
                    </a:prstGeom>
                  </pic:spPr>
                </pic:pic>
              </a:graphicData>
            </a:graphic>
          </wp:inline>
        </w:drawing>
      </w:r>
    </w:p>
    <w:p>
      <w:pPr>
        <w:pStyle w:val="Style21"/>
        <w:jc w:val="both"/>
        <w:rPr>
          <w:color w:val="000000"/>
          <w:sz w:val="20"/>
          <w:szCs w:val="20"/>
        </w:rPr>
      </w:pPr>
      <w:r>
        <w:rPr>
          <w:color w:val="000000"/>
          <w:sz w:val="20"/>
          <w:szCs w:val="20"/>
        </w:rPr>
        <w:t>В Администрацию Пролетарского городского поселения поступило заявление о предоставлении в аренду, сроком на 20 лет, земельного участка на землях населенных пунктов, для ведения личного подсобного хозяйства, расположенного по адресу: Россия, Новгородская область, Новгородский район, Пролетарское городское поселение, п. Пролетарий, площадью 400 кв.м (вх. 4631). Схема расположения земельного участка представлена.</w:t>
      </w:r>
    </w:p>
    <w:p>
      <w:pPr>
        <w:pStyle w:val="Style21"/>
        <w:jc w:val="both"/>
        <w:rPr>
          <w:color w:val="000000"/>
          <w:sz w:val="20"/>
          <w:szCs w:val="20"/>
        </w:rPr>
      </w:pPr>
      <w:r>
        <w:rPr>
          <w:color w:val="000000"/>
          <w:sz w:val="20"/>
          <w:szCs w:val="20"/>
        </w:rPr>
        <w:t>В соответствии со статьей 39.18 Земельного Кодекса РФ, заявления о намерениях участвовать в аукционе по данному земельному участку принимаются в течение 30 дней с момента размещения настоящего извещения, по адресу: Новгородская область, Новгородский район, п. Пролетарий, ул. Школьный Двор, д.3 (пн-пт. с 09.00 до 17.00), Контактный телефон: 744-759, 744-395.</w:t>
      </w:r>
    </w:p>
    <w:p>
      <w:pPr>
        <w:pStyle w:val="Style21"/>
        <w:jc w:val="both"/>
        <w:rPr>
          <w:rFonts w:ascii="Arial" w:hAnsi="Arial" w:cs="Arial"/>
          <w:color w:val="000000"/>
          <w:sz w:val="27"/>
          <w:szCs w:val="27"/>
        </w:rPr>
      </w:pPr>
      <w:r>
        <w:rPr>
          <w:color w:val="000000"/>
          <w:sz w:val="20"/>
          <w:szCs w:val="20"/>
        </w:rPr>
        <w:t>Если в указанный в настоящем извещении срок поступят ещё заявления о намерении участвовать в аукционе по вышеуказанному земельному участку в аренду, то его предоставление будет проводиться на торгах (т.е. за плату).</w:t>
      </w:r>
    </w:p>
    <w:p>
      <w:pPr>
        <w:pStyle w:val="Normal"/>
        <w:rPr/>
      </w:pPr>
      <w:r>
        <w:rPr/>
        <w:drawing>
          <wp:inline distT="0" distB="0" distL="0" distR="0">
            <wp:extent cx="3247390" cy="187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247390" cy="1870710"/>
                    </a:xfrm>
                    <a:prstGeom prst="rect">
                      <a:avLst/>
                    </a:prstGeom>
                  </pic:spPr>
                </pic:pic>
              </a:graphicData>
            </a:graphic>
          </wp:inline>
        </w:drawing>
      </w:r>
    </w:p>
    <w:p>
      <w:pPr>
        <w:pStyle w:val="Normal"/>
        <w:spacing w:lineRule="auto" w:line="240" w:before="280" w:after="280"/>
        <w:jc w:val="center"/>
        <w:rPr>
          <w:rFonts w:ascii="Times New Roman" w:hAnsi="Times New Roman" w:cs="Times New Roman"/>
          <w:color w:val="000000"/>
          <w:sz w:val="20"/>
          <w:szCs w:val="20"/>
          <w:u w:val="single"/>
        </w:rPr>
      </w:pPr>
      <w:r>
        <w:rPr>
          <w:rFonts w:cs="Times New Roman" w:ascii="Times New Roman" w:hAnsi="Times New Roman"/>
          <w:b/>
          <w:bCs/>
          <w:color w:val="000000"/>
          <w:sz w:val="20"/>
          <w:szCs w:val="20"/>
          <w:u w:val="single"/>
        </w:rPr>
        <w:t>Как поменять льготы на деньги?</w:t>
      </w:r>
    </w:p>
    <w:p>
      <w:pPr>
        <w:pStyle w:val="Normal"/>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Я – инвалид, и по закону могу пользоваться набором социальных услуг – бесплатными лекарствами и проездом. Но не всегда это удается. Каким образом можно поменять способ получения набора социальных услуг?</w:t>
      </w:r>
    </w:p>
    <w:p>
      <w:pPr>
        <w:pStyle w:val="Normal"/>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На вопрос отвечает заместитель начальника Управления Пенсионного фонда Российской Федерации в г. Великом Новгороде и Новгородском районе Новгородской области (межрайонного) Ольга Павлова: Чтобы изменить способ получения набора социальных услуг необходимо подать заявление до 1 октября текущего года. Оно будет действовать с 1 января следующего года и до тех пор, пока гражданин не решит изменить свой выбор. Подавать заявление ежегодно не нужно.</w:t>
      </w:r>
    </w:p>
    <w:p>
      <w:pPr>
        <w:pStyle w:val="Normal"/>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Набор социальных услуг включает:</w:t>
      </w:r>
    </w:p>
    <w:p>
      <w:pPr>
        <w:pStyle w:val="Normal"/>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 Лекарственные препараты для медицинского применения по рецептам, медицинские изделия по рецептам, специализированные продукты лечебного питания для детей инвалидов;</w:t>
      </w:r>
    </w:p>
    <w:p>
      <w:pPr>
        <w:pStyle w:val="Normal"/>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 Путевки на санаторно-курортное лечение для профилактики основных заболеваний;</w:t>
      </w:r>
    </w:p>
    <w:p>
      <w:pPr>
        <w:pStyle w:val="Normal"/>
        <w:spacing w:lineRule="auto" w:line="240" w:before="280" w:after="280"/>
        <w:rPr/>
      </w:pPr>
      <w:r>
        <w:rPr>
          <w:rFonts w:cs="Times New Roman" w:ascii="Times New Roman" w:hAnsi="Times New Roman"/>
          <w:color w:val="000000"/>
          <w:sz w:val="20"/>
          <w:szCs w:val="20"/>
        </w:rPr>
        <w:t>- Бесплатный проезд на пригородном железнодорожном транспорте, а также на междугороднем транспорте к месту лечения и обратно. В денежном эквиваленте полная стоимость набора составляет 1 048,97 рублей в месяц. Гражданин по своему усмотрению может отказаться от набора полностью, от одной либо двух социальных услуг в натуральном виде в пользу денежного эквивалента или наоборот. </w:t>
        <w:br/>
        <w:t>Способ предоставления набора можно менять раз в год, подав заявление до 1 октября в клиентскую службу Управления Пенсионного фонда Российской Федерации в г. Великом Новгороде и Новгородском районе лично либо в электронном виде через «Личный кабинет гражданина» на сайте ПФР (http://es.pfrf.ru), а также через Многофункциональные центры.</w:t>
      </w:r>
    </w:p>
    <w:p>
      <w:pPr>
        <w:pStyle w:val="Style21"/>
        <w:jc w:val="both"/>
        <w:rPr>
          <w:b/>
          <w:b/>
          <w:color w:val="000000"/>
          <w:sz w:val="20"/>
          <w:szCs w:val="20"/>
        </w:rPr>
      </w:pPr>
      <w:r>
        <w:rPr>
          <w:b/>
          <w:color w:val="000000"/>
          <w:sz w:val="20"/>
          <w:szCs w:val="20"/>
        </w:rPr>
        <w:t>Государственное учреждение – Управление Пенсионного фонда Российской Федерации в г. Великом Новгороде и Новгородском районе Новгородской области (межрайонное) 27 сентября 2017 года проводит телефонную «горячую линию» по вопросам периодов, включаемых в трудовой стаж для назначения льготной пенсии.</w:t>
      </w:r>
    </w:p>
    <w:p>
      <w:pPr>
        <w:pStyle w:val="Style21"/>
        <w:jc w:val="both"/>
        <w:rPr>
          <w:b/>
          <w:b/>
          <w:color w:val="000000"/>
          <w:sz w:val="20"/>
          <w:szCs w:val="20"/>
        </w:rPr>
      </w:pPr>
      <w:r>
        <w:rPr>
          <w:b/>
          <w:color w:val="000000"/>
          <w:sz w:val="20"/>
          <w:szCs w:val="20"/>
        </w:rPr>
        <w:t>Интересующие вас вопросы можно задать специалистам Пенсионного фонда с 8-30 до 13-00 и с 13-45 до 17-30 по телефону: 98-66-91.</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адержка авиарейса и потеря багажа</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то такое договор перевозки пассажир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но ст. 786 Гражданского кодекса Российской Федерации,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олномоченному на получение багажа лицу; пассажир обязуется уплатить установленную плату за проезд, а при сдаче багажа и за провоз багаж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жде чем приобрести и оплатить билет, пассажиру будет интересно узнать следующую информацию:</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компании-перевозчика;</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ловия поездки;</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ила перевозчика;</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ип воздушного судна;</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билета и правила его возврата;</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ила бронирования билетов;</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ила провоза багажа;</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ила страхования на транспорте;</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ила и порядок проведения предполетного и послеполетного досмотра пассажиров;</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ловия обслуживания  на борту воздушного судна и т.д.</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говор воздушной перевозки пассажира удостоверяется билетом. Билет необходимо сохранять в течение всей перевозк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дура регистрации пассажира и оформления багаж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гистрация пассажиров и оформление багажа на рейсы в аэропорту заканчивается не ранее чем за 40 минут до времени отправления воздушного судна по расписанию или по плану (графику) чартерных перевозок.</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гистрация пассажиров и оформление багажа производится на основании билета и документа, удостоверяющего личность, а также иных документов, предусмотренных законодательством Российской Федерации, при необходимост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 международных перевозках пассажир должен иметь оформленные в установленном порядке выездные, въездные и другие документы, требуемые в соответствии с законодательством другой стран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 регистрации пассажиру выдается посадочный талон, в котором указываются инициалы и фамилия пассажира, номер рейса, дата отправления, время окончания посадки на рейс, номер выхода на посадку и номер посадочного места на борту судн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 оформлении багажа пассажиру выдается часть (отрывной талон) номерной багажной бирки, а другая часть прикрепляется к каждому месту багажа, принятого перевозчиком к перевозке под ответственность перевозчика за сохранность до момента выдачи пассажиру.</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кие обязанности есть у перевозчика в случае задержки или отмены рейс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 перерыве в перевозке по вине перевозчика, а также в случае задержки рейса, отмены рейса, вследствие не благоприятных метеорологических условий, по техническим и другим причинам, изменения маршрута перевозчик обязан организовать для пассажиров следующие услуги:</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нат матери и ребенка пассажиру с ребенком в возрасте до семи лет;</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ва телефонных звонка или два сообщения по электронной почте при ожидании отправления рейса более двух часов;</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горячим питанием при ожидании отправления рейса более четырех часов и далее каждые шесть часов – в дневное время и каждые восемь часов в ночное время;</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в гостинице при ожидании вылета рейса более восьми часов – в дневное время и более шести часов – в ночное время;</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ставка транспортом от аэропорта до гостиницы и обратно в тех случаях, когда гостиница предоставляется без взимания дополнительной платы;</w:t>
      </w:r>
    </w:p>
    <w:p>
      <w:pPr>
        <w:pStyle w:val="Normal"/>
        <w:numPr>
          <w:ilvl w:val="0"/>
          <w:numId w:val="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хранения багаж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ратите внимание! Указанные услуги предоставляются пассажирам без взимания дополнительной плат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то такое вынужденный отказ пассажира от перевозк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нужденным отказом пассажира от перевозки признается отказ в случае:</w:t>
      </w:r>
    </w:p>
    <w:p>
      <w:pPr>
        <w:pStyle w:val="Normal"/>
        <w:numPr>
          <w:ilvl w:val="0"/>
          <w:numId w:val="1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мены или задержки рейса, указанного в билете;</w:t>
      </w:r>
    </w:p>
    <w:p>
      <w:pPr>
        <w:pStyle w:val="Normal"/>
        <w:numPr>
          <w:ilvl w:val="0"/>
          <w:numId w:val="1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я перевозчиком маршрута перевозки;</w:t>
      </w:r>
    </w:p>
    <w:p>
      <w:pPr>
        <w:pStyle w:val="Normal"/>
        <w:numPr>
          <w:ilvl w:val="0"/>
          <w:numId w:val="1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ия рейса не по расписанию;</w:t>
      </w:r>
    </w:p>
    <w:p>
      <w:pPr>
        <w:pStyle w:val="Normal"/>
        <w:numPr>
          <w:ilvl w:val="0"/>
          <w:numId w:val="1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состоявшейся отправки пассажира из-за невозможности предоставить ему место на рейс и дату, указанные в билете;</w:t>
      </w:r>
    </w:p>
    <w:p>
      <w:pPr>
        <w:pStyle w:val="Normal"/>
        <w:numPr>
          <w:ilvl w:val="0"/>
          <w:numId w:val="1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состоявшейся перевозки пассажира на воздушном судне, вызванной задержкой пассажира в аэропорту из-за продолжительности проведения его досмотра, если при досмотре багажа или личном досмотре пассажира не было обнаружено запрещенных к перевозке веществ и предметов;</w:t>
      </w:r>
    </w:p>
    <w:p>
      <w:pPr>
        <w:pStyle w:val="Normal"/>
        <w:numPr>
          <w:ilvl w:val="0"/>
          <w:numId w:val="1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обеспечения перевозчиком стыковки рейсов в случае выполнения единой перевозки;</w:t>
      </w:r>
    </w:p>
    <w:p>
      <w:pPr>
        <w:pStyle w:val="Normal"/>
        <w:numPr>
          <w:ilvl w:val="0"/>
          <w:numId w:val="1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запной болезни пассажира либо болезни или смерти члена его семьи, совместно следующего с ним на воздушном судне, что подтверждено медицинскими документами;</w:t>
      </w:r>
    </w:p>
    <w:p>
      <w:pPr>
        <w:pStyle w:val="Normal"/>
        <w:numPr>
          <w:ilvl w:val="0"/>
          <w:numId w:val="1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предоставления пассажиру обслуживания по классу, указанному в билете;</w:t>
      </w:r>
    </w:p>
    <w:p>
      <w:pPr>
        <w:pStyle w:val="Normal"/>
        <w:numPr>
          <w:ilvl w:val="0"/>
          <w:numId w:val="1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правильного оформления билета перевозчиком или уполномоченным агентом;</w:t>
      </w:r>
    </w:p>
    <w:p>
      <w:pPr>
        <w:pStyle w:val="Normal"/>
        <w:numPr>
          <w:ilvl w:val="0"/>
          <w:numId w:val="1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возчик может признать отказ пассажира от перевозки и в других случаях.</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потребитель имеет основания считать, что его отказ от перевозки является вынужденными, то перевозчик должен сделать об этом отметку в перевозочном документе, либо выдать пассажиру иной документ, подтверждающий указанные обстоятельств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нарушен срок перевозки, пассажиру возвращается вся сумма, уплаченная за перевозку. Если услуга оказана частично, и пассажир принял выполненную часть перевозки, возвращается сумма за невыполненную часть перевозк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соответствии со ст. 120 Воздушного кодекса РФ от 19.03.1997 № 60-ФЗ за просрочку доставки пассажира, багажа в пункт назначения перевозчик уплачивает штраф в размере 25 % за каждый час просрочки, но не более пятидесяти процентов провозной платы, если не докажет, что просрочка была  вследствие непреодолимой сил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каких случаях пассажир не имеет права требовать от перевозчика материального возмещ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то, так называемые, чрезвычайные и непредотвратимые при данных условиях обстоятельства (форс-мажор).</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евозчик вправе без предупреждения отменить, задержать или перенести вылет самолета, а также изменить маршрут или пункт посадки в случаях:</w:t>
      </w:r>
    </w:p>
    <w:p>
      <w:pPr>
        <w:pStyle w:val="Normal"/>
        <w:numPr>
          <w:ilvl w:val="0"/>
          <w:numId w:val="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ихийных бедствий (пожаров, заносов, наводнений и т.д.) или неблагоприятных погодных условий в аэропортах отправления, назначения или по маршруту следования;</w:t>
      </w:r>
    </w:p>
    <w:p>
      <w:pPr>
        <w:pStyle w:val="Normal"/>
        <w:numPr>
          <w:ilvl w:val="0"/>
          <w:numId w:val="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ебования государственных органов безопасности (военные действия и т.д.);</w:t>
      </w:r>
    </w:p>
    <w:p>
      <w:pPr>
        <w:pStyle w:val="Normal"/>
        <w:numPr>
          <w:ilvl w:val="0"/>
          <w:numId w:val="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иных причин, влияющих на безопасность пассажиров.</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 наличии таких обстоятельств пассажир не вправе предъявлять каких-либо требований перевозчику.</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нность доказывания чрезвычайных и непредотвратимых обстоятельств возложена  на перевозчик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м отличатся, багаж от ручной клад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гаж – упакованные вещи, которые в процессе перевозки выбывают из владения пассажира, иногда могут перевозиться на ином транспортном средств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чная кладь – вещи, перевозимые в салоне воздушного судна (дамская сумочка или портфель; папка для бумаг; зонтик; трость; букет цветов; верхняя одежда; печатные издания для чтения в салоне; детское питание ребенка во время полета; телефон сотовой связи; фотоаппарат; видеокамера; портативный компьютер; костюм в портпледе; детская люлька при перевозке ребенка; костыли, носилки или кресло-коляска при перевозке пассажира с ограниченной подвижностью).</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кую ответственность несет перевозчик в случае утраты, недостачи или повреждения (порчи) багаж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ответственности перевозчика за утрату, недостачу или повреждение (порчу) багажа установлен Воздушным кодексом РФ в следующих размерах:</w:t>
      </w:r>
    </w:p>
    <w:p>
      <w:pPr>
        <w:pStyle w:val="Normal"/>
        <w:numPr>
          <w:ilvl w:val="0"/>
          <w:numId w:val="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 утрату, недостачу или повреждение (порчу) багажа, груза, принятых к перевозке с объявлением ценности, - в размере объявленной ценности. В этом случае за перевозку багажа взимается дополнительная плата;</w:t>
      </w:r>
    </w:p>
    <w:p>
      <w:pPr>
        <w:pStyle w:val="Normal"/>
        <w:numPr>
          <w:ilvl w:val="0"/>
          <w:numId w:val="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 утрату, недостачу или повреждение (порчу) багажа, груза, принятых к перевозке без объявления ценности, - в размере их стоимости, но не более 600 рублей за килограмм веса багажа, груза;</w:t>
      </w:r>
    </w:p>
    <w:p>
      <w:pPr>
        <w:pStyle w:val="Normal"/>
        <w:numPr>
          <w:ilvl w:val="0"/>
          <w:numId w:val="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 утрату, недостачу или повреждение (порчу) вещей, находящихся при пассажире, - в размере их стоимости, а в случае невозможности ее установления – в размере не более одиннадцати тысяч рублей.</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то должен знать пассажир в случае утраты квитанции на багаж или утраты самого багаж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утраты квитанции или отрывного талона номерной багажной бирки на сданный багаж, перевозчик выдает багаж при условии предъявления доказательств на этот багаж.</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багаж пассажира утерян, то перевозчик обязан принять меры по розыску зарегистрированного багажа, в том числе направить соответствующие запросы:</w:t>
      </w:r>
    </w:p>
    <w:p>
      <w:pPr>
        <w:pStyle w:val="Normal"/>
        <w:numPr>
          <w:ilvl w:val="0"/>
          <w:numId w:val="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аэропорт отправления о наличии багажа;</w:t>
      </w:r>
    </w:p>
    <w:p>
      <w:pPr>
        <w:pStyle w:val="Normal"/>
        <w:numPr>
          <w:ilvl w:val="0"/>
          <w:numId w:val="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аэропорты, в которые багаж мог быть доставлен ошибочно;</w:t>
      </w:r>
    </w:p>
    <w:p>
      <w:pPr>
        <w:pStyle w:val="Normal"/>
        <w:numPr>
          <w:ilvl w:val="0"/>
          <w:numId w:val="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 досылке багажа в случае его обнаруж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ссажир должен написать заявление о неполучении багажа и вручить его перевозчику. Перевозчик обеспечивает розыск багажа немедленно.</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в течение 21 дня после подачи заявления багаж не найден, пассажир вправе требовать возмещения вред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багаж найден, перевозчик обеспечивает его доставку в аэропорт (пункт), указанный пассажиром, по указанному им адресу без взимания дополнительной плат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иновных действий перевозчика, у потребителя появляется право требования компенсации морального вреда (физические и нравственные страда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компенсации морального вреда определяется судом и не зависит от размера возмещения имущественного вред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ждународная воздушная перевозк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ждународная воздушная перевозка – воздушная перевозка, при которой пункт отправления и пункт назначения расположен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оответственно на территории двух государств;</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на территории одного государства, если предусмотрен пункт (пункты) посадки на территории другого государств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ратите внимание! При выполнении международных перевозок применяется международное законодательство и законодательство той стороны, куда осуществляется перевозка пассажира, багажа. Ответственность по международным перевозкам отличается от ответственности перевозчика на территории Российской Федерац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ачество туристской услуги</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рошие воспоминания о путешествии неразрывно связаны с тем, насколько качественно оказана услуга. В случае неудачной поездки, которая произошла по вине лиц, ее организовавших, любой турист захочет компенсации. Настоящая памятка поможет потребителю узнать, какие права ему предоставлены в случае неисполнения или ненадлежащего исполнения условий договора о реализации туристского продукта.</w:t>
      </w:r>
    </w:p>
    <w:p>
      <w:pPr>
        <w:pStyle w:val="Normal"/>
        <w:spacing w:lineRule="auto" w:line="240" w:before="0" w:after="0"/>
        <w:jc w:val="both"/>
        <w:rPr/>
      </w:pPr>
      <w:r>
        <w:rPr>
          <w:rFonts w:cs="Times New Roman" w:ascii="Times New Roman" w:hAnsi="Times New Roman"/>
          <w:color w:val="000000"/>
          <w:sz w:val="20"/>
          <w:szCs w:val="20"/>
        </w:rPr>
        <w:t>Что является качественной туристской услугой? Качество туристских услуг в Российской Федерации определяется ст. 4 Закона РФ «О защите прав потребителей», в соответствии с которой потребителю (туристу, иному гражданину, заказывающему туристическую услугу) оказывается услуга, качество которой соответствует договору о реализации туристского продукт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оме того, оказанная услуга должна быть безопасна для жизни, здоровья потребителя и членов его семьи, а также не причинять вред его имуществу.</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 правом потребителя на безопасность туристской услуги неразрывно связано его право на информацию. Очень часто безопасность туриста зависит от той информации, которую ему предоставляет турфирма при заключении договора. Кроме того, любая информация об услуге должна быть доведена до потребителя на русском язык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ратите внимание, что все требуемые пожелания к качеству туристской услуги должны быть включены в письменный договор на туристическое обслуживани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то является надлежащим исполнением договора на туристическое обслуживани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длежащим исполнением договора признается:</w:t>
      </w:r>
    </w:p>
    <w:p>
      <w:pPr>
        <w:pStyle w:val="Normal"/>
        <w:numPr>
          <w:ilvl w:val="0"/>
          <w:numId w:val="8"/>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плекса услуг объемом и качеством, предусмотренными договором и (или) законодательством;</w:t>
      </w:r>
    </w:p>
    <w:p>
      <w:pPr>
        <w:pStyle w:val="Normal"/>
        <w:numPr>
          <w:ilvl w:val="0"/>
          <w:numId w:val="8"/>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цами и средствами, указанными в договоре на туристическое обслуживание (авиакомпанией, гостиницей и др.);</w:t>
      </w:r>
    </w:p>
    <w:p>
      <w:pPr>
        <w:pStyle w:val="Normal"/>
        <w:numPr>
          <w:ilvl w:val="0"/>
          <w:numId w:val="8"/>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азание услуг в установленные сроки, а также в надлежащем месте (стране, городе иной местности) временного пребывания;</w:t>
      </w:r>
    </w:p>
    <w:p>
      <w:pPr>
        <w:pStyle w:val="Normal"/>
        <w:numPr>
          <w:ilvl w:val="0"/>
          <w:numId w:val="8"/>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отношении лиц, указанных в договоре на туристическое обслуживани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исполнением договора признается положение, когда ни одно из указанных обстоятельств не выполнено.</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надлежащим признается исполнение, когда не выполнено хотя бы одно из условий исполнения обязательств, требуемых уполномоченным лицом – туристо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кие права есть у туриста, в случае неисполнения или ненадлежащего исполнения договора на туристское обслуживани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соответствии со ст. 6 Закона РФ «Об основах туристической деятельности в Российской Федерации» от 24.11.1996 № 132-ФЗ турист имеет право на возмещение убытков и компенсацию морального вреда в случае невыполнения условий договора о реализации туристского продукта туроператором или турагенто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кон РФ «О защите прав потребителей» в отношениях между туристом и туристической фирмой, предусматривает право потребителя, которому была оказана услуга с недостатками, потребовать по своему выбору:</w:t>
      </w:r>
    </w:p>
    <w:p>
      <w:pPr>
        <w:pStyle w:val="Normal"/>
        <w:numPr>
          <w:ilvl w:val="0"/>
          <w:numId w:val="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езвозмездного устранения недостатков оказанной услуги. В данных отношениях устранения недостатков можно потребовать лишь при оказании туристической услуги, однако турист редко может рассчитывать на удовлетворение такого требования, находясь в другом городе или другой стране;</w:t>
      </w:r>
    </w:p>
    <w:p>
      <w:pPr>
        <w:pStyle w:val="Normal"/>
        <w:numPr>
          <w:ilvl w:val="0"/>
          <w:numId w:val="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мещение расходов по устранению недостатков услуги третьими лицами;</w:t>
      </w:r>
    </w:p>
    <w:p>
      <w:pPr>
        <w:pStyle w:val="Normal"/>
        <w:numPr>
          <w:ilvl w:val="0"/>
          <w:numId w:val="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вторного безвозмездного оказания услуги;</w:t>
      </w:r>
    </w:p>
    <w:p>
      <w:pPr>
        <w:pStyle w:val="Normal"/>
        <w:numPr>
          <w:ilvl w:val="0"/>
          <w:numId w:val="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ответствующего уменьшения цены оказанной услуги;</w:t>
      </w:r>
    </w:p>
    <w:p>
      <w:pPr>
        <w:pStyle w:val="Normal"/>
        <w:numPr>
          <w:ilvl w:val="0"/>
          <w:numId w:val="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торжения договора об оказании услуги (при наличии существенных недостатков услуги или иных существенных отступлений от условий договора либо при нарушении туристической фирмой сроков удовлетворения требования о безвозмездном устранении недостатков);</w:t>
      </w:r>
    </w:p>
    <w:p>
      <w:pPr>
        <w:pStyle w:val="Normal"/>
        <w:numPr>
          <w:ilvl w:val="0"/>
          <w:numId w:val="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оме этого потребовать компенсации морального вред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тензии к качеству туристического продукта предъявляются в письменной форме в течение20 дней с даты окончания действия договора о реализации туристического продукта и подлежат рассмотрению в течение 10 дней с даты получения претенз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то такое финансовое обеспечение (финансовая гаран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 целью обеспечить более высокие гарантии туристу при взыскании денежных средств с туроператора и повысить ответственность туроператоров за оказываемые ими услуги, законодательно введен институт финансового обеспечения деятельности туроператор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законе РФ «Об основах туристской деятельности в Российской Федерации» предложены два вида финансового обеспечения – банковская гарантия и страхование гражданской ответственности туроператор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финансового обеспечения определяется в договоре страхования ответственности туроператора или в банковской гарантии  и не может быть меньш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 тысяч рублей – для туроператоров осуществляющих деятельность в сфере внутреннего туризм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миллионов рублей – для туроператоров, осуществляющих деятельность в сфере въездного туризм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 миллионов рублей – для туроператоров, осуществляющих деятельность в сфере выездного туризма, если денежные средства, полученные ими от реализации туристского продукта, составляют не более 100 миллионов рублей на конец год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 миллионов рублей – для туроператоров, осуществляющих деятельность в сфере выездного туризма, если денежные средства, полученные ими от реализации туристского продукта, составляют не более 300 миллионов рублей на конец год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 миллионов рублей – для туроператоров, осуществляющих деятельность в сфере выездного туризма, если денежные средства, полученные ими от реализации туристского продукта, составляют свыше 300 миллионов рублей на конец год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финансового обеспечения, номер, дата срок действия договора страхования ответственности туроператора или банковской гарантии, наименование, адрес организации, предоставившей финансовое обеспечение; а также сведения о порядке и сроках предъявления потребителем требований о выплате страхового возмещения по договору страхования ответственности туроператора либо требований об уплате денежной суммы по банковской гарантии и информация об основаниях таких выплат являются существенными условиями договора о реализации туристского продукта и должны быть в обязательном порядке включены в договор.</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ем для выплаты страхового возмещения либо уплаты денежной суммы по банковской гарантии являются  нарушения существенных условий договора о реализации туристского продукт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 существенным нарушениям относятся:</w:t>
      </w:r>
    </w:p>
    <w:p>
      <w:pPr>
        <w:pStyle w:val="Normal"/>
        <w:numPr>
          <w:ilvl w:val="0"/>
          <w:numId w:val="10"/>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исполнение обязательств по оказанию туристу и (или) иному заказчику входящих в туристский продукт услуг по перевозке и (или) размещению;</w:t>
      </w:r>
    </w:p>
    <w:p>
      <w:pPr>
        <w:pStyle w:val="Normal"/>
        <w:numPr>
          <w:ilvl w:val="0"/>
          <w:numId w:val="10"/>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в туристском продукте существенных недостатков, включая существенные нарушения требований к качеству и безопасности туристского продукт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ратите внимание, что наличие института финансового обеспечения не исключает необходимость обращения туриста в суд за защитой своих интересов. Кроме того, выплата страхового возмещения или уплата денежной суммы по банковской гарантии не лишает туриста права требовать от туроператора возмещения упущенной выгоды и (или) морального вред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рядок выплаты страхового возмещения по договору страхования ответственности туроператора либо уплаты денежной суммы по банковской гарант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В случае неисполнения или ненадлежащего исполнения туроператором обязательств по договору, турист и (или) иной заказчик вправе предъявить письменное требование о выплате непосредственно организации, предоставившей финансовое обеспечени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ребование указываются:</w:t>
      </w:r>
    </w:p>
    <w:p>
      <w:pPr>
        <w:pStyle w:val="Normal"/>
        <w:numPr>
          <w:ilvl w:val="0"/>
          <w:numId w:val="9"/>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О. туриста или сведения об ином заказчике;</w:t>
      </w:r>
    </w:p>
    <w:p>
      <w:pPr>
        <w:pStyle w:val="Normal"/>
        <w:numPr>
          <w:ilvl w:val="0"/>
          <w:numId w:val="9"/>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выдачи, срок действия, реквизиты документа, представленного в качестве финансового обеспечения;</w:t>
      </w:r>
    </w:p>
    <w:p>
      <w:pPr>
        <w:pStyle w:val="Normal"/>
        <w:numPr>
          <w:ilvl w:val="0"/>
          <w:numId w:val="9"/>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 дата договора о реализации туристического продукта;</w:t>
      </w:r>
    </w:p>
    <w:p>
      <w:pPr>
        <w:pStyle w:val="Normal"/>
        <w:numPr>
          <w:ilvl w:val="0"/>
          <w:numId w:val="9"/>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туроператора;</w:t>
      </w:r>
    </w:p>
    <w:p>
      <w:pPr>
        <w:pStyle w:val="Normal"/>
        <w:numPr>
          <w:ilvl w:val="0"/>
          <w:numId w:val="9"/>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турагента (если договор заключен между туристом и турагентом);</w:t>
      </w:r>
    </w:p>
    <w:p>
      <w:pPr>
        <w:pStyle w:val="Normal"/>
        <w:numPr>
          <w:ilvl w:val="0"/>
          <w:numId w:val="9"/>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я об обстоятельствах (фактах), свидетельствующих о неисполнении договора;</w:t>
      </w:r>
    </w:p>
    <w:p>
      <w:pPr>
        <w:pStyle w:val="Normal"/>
        <w:numPr>
          <w:ilvl w:val="0"/>
          <w:numId w:val="9"/>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я, послужившие причиной обращения;</w:t>
      </w:r>
    </w:p>
    <w:p>
      <w:pPr>
        <w:pStyle w:val="Normal"/>
        <w:numPr>
          <w:ilvl w:val="0"/>
          <w:numId w:val="9"/>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денежных средств, подлежащих уплате;</w:t>
      </w:r>
    </w:p>
    <w:p>
      <w:pPr>
        <w:pStyle w:val="Normal"/>
        <w:numPr>
          <w:ilvl w:val="0"/>
          <w:numId w:val="9"/>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квизиты документа, свидетельствующего об отказе туроператора удовлетворить требование о возмещение реального ущерба добровольно, номер и дата  вступившего в законную силу решения суда, если требование об уплате суммы предъявляется по банковской гарант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К требованию должны быть приложены следующие документы:</w:t>
      </w:r>
    </w:p>
    <w:p>
      <w:pPr>
        <w:pStyle w:val="Normal"/>
        <w:numPr>
          <w:ilvl w:val="0"/>
          <w:numId w:val="11"/>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пия паспорта или иного документа, удостоверяющего личность;</w:t>
      </w:r>
    </w:p>
    <w:p>
      <w:pPr>
        <w:pStyle w:val="Normal"/>
        <w:numPr>
          <w:ilvl w:val="0"/>
          <w:numId w:val="11"/>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пия договора о реализации туристского продукта (с предъявлением его оригинала);</w:t>
      </w:r>
    </w:p>
    <w:p>
      <w:pPr>
        <w:pStyle w:val="Normal"/>
        <w:numPr>
          <w:ilvl w:val="0"/>
          <w:numId w:val="11"/>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подтверждающие реальный ущерб, понесенный туристом, и (или) иным заказчиком;</w:t>
      </w:r>
    </w:p>
    <w:p>
      <w:pPr>
        <w:pStyle w:val="Normal"/>
        <w:numPr>
          <w:ilvl w:val="0"/>
          <w:numId w:val="11"/>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пия документа, свидетельствующего об отказе туроператора в добровольном порядке и (или) копию судебного решения о возмещении ущерб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исьменное требование туриста о выплате страхового возмещения или суммы по банковской гарантии должно быть предъявлено в течение срока действия финансового обеспеч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Требование туриста и (или) иного заказчика подлежит удовлетворению не позднее 30 календарных дней после дня получения требова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ратите внимание, что каждая сторона должна доказать те обстоятельства, на которые она ссылается как на основания своих требований и возражений. Нужно позаботиться заранее о сборе необходимых документов.</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пример:</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стиница не соответствует «звездности», указанной в путевке – составьте претензию и подпишите у администратора гостиницы;</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ержка авиарейса – в аэропорту назначения обратитесь к перевозчику и сделайте отметку в билете о дате и времени прилета;</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место шведского стола вам предлагают меню – запаситесь рекламным листом ресторана, прейскурантом с ценами блюд и печатью заведения;</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состоялась запланированная экскурсия, посещение музея, оплаченного вами – составьте акт и подпишите у вашего групповода;</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яж не того покрытия, что вам обещали, и настолько далеко от гостиницы, что приходится ездить - сделайте фото, подпишите у администрации пляжа, представьте проездные документы и так далее.</w:t>
      </w:r>
    </w:p>
    <w:p>
      <w:pPr>
        <w:pStyle w:val="Normal"/>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авила возврата средств, уплаченных за авиабилет</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настоящее время актуальным является вопрос возврата авиабилетов. Часто авиаперевозчики и туроператоры, не желая расставаться с полученными средствами, безосновательно отказывают в возврате денежных средств за нереализованные авиабилеты.</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оотношения, связанные с воздушными перевозками пассажира, регулируются положениями, содержащимися в главе XV «Воздушные перевозки» Воздушного Кодекса РФ.</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к следует из данных положений, перевозчик – это юридическое (физическое) лицо, осуществляющее на основании специальной лицензии перевозку пассажира, а пассажир – это то самое физическое лицо, которое по договору воздушной перевозки воспользовалось услугами перевозчика.</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соответствии с Воздушным кодексом РФ, по договору воздушной перевозки пассажира перевозчик обязуется перевезти пассажира воздушного судна в пункт назначения с предоставлением ему места на воздушном судне, совершающем рейс, указанный в билете, а в случае воздушной перевозки пассажиром багажа, также этот багаж доставить в пункт назначения и выдать пассажиру или управомоченному на получение багажа лицу.</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говор воздушной перевозки пассажира удостоверяется билетом и багажной квитанцией в случае перевозки пассажиром багажа. </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днако, правоотношения, касающиеся воздушной перевозки, не всегда оканчиваются исполнением договора. Законодателем предусмотрена возможность пассажира отказаться от воздушной перевозки. В таких случаях положения Воздушного Кодекса РФ предусматривают возможность возврата денежных средств, уплаченных пассажиром. Согласно им, перевозчик или уполномоченное им лицо обязаны информировать пассажира об условиях возврата уплаченной за воздушную перевозку провозной платы до заключения договора. В случае непредставления информации об условиях возврата уплаченной за воздушную перевозку пассажира провозной платы, перевозчик или уполномоченное им лицо несет ответственность в соответствии с законодательством Российской Федерации.</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ила возврата пассажиру провозной платы закреплены положениями ст. 108 ВК РФ, согласно которым:</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если пассажиром заключен договор, предусматривающий условие о возврате провозной платы при его расторжении, пассажиру возвращается уплаченная за </w:t>
      </w:r>
    </w:p>
    <w:p>
      <w:pPr>
        <w:pStyle w:val="Normal"/>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здушную перевозку провозная плата (за исключением суммы расходов перевозчика, фактически понесенных им и связанных с исполнением обязательств по Договору) при условии, что пассажир уведомил перевозчика об отказе от воздушной перевозки не позднее, чем за 24 часа до окончания времени регистрации пассажиров на указанный в билете рейс;</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если пассажир уведомил перевозчика об отказе от воздушной перевозки позднее, чем за 24 часа до окончания времени регистрации пассажиров на указанный в билете рейс, пассажиру возвращается уплаченная за воздушную перевозку провозная плата с взысканием неустойки в размере 25% уплаченной за воздушную перевозку пассажира провозной платы и суммы расходов перевозчика, фактически понесенных им и связанных с исполнением обязательств по договору воздушной перевозки пассажира. Перевозчик вправе уменьшить размер указанной неустойки;</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если пассажир уведомил перевозчика об отказе от воздушной перевозки после окончания регистрации пассажиров на указанный в билете рейс, пассажиру не возвращается уплаченная за воздушную перевозку провозная плата;</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если пассажиром заключен договор, предусматривающий условие о невозврате провозной платы при расторжении договора, уплаченная за воздушную перевозку пассажира провозная плата не возвращается, за исключением неиспользованных сумм, взимаемых перевозчиком в пользу иных организаций в соответствии с законодательством иностранных государств, с территорий, на территории или через территории которых осуществляется воздушная перевозка пассажира.</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ынужденного отказа пассажира от воздушной перевозки и уведомления об этом перевозчика до окончания времени регистрации пассажиров на указанный в билете рейс – ему возвращается уплаченная за воздушную перевозку провозная плата.</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нужденным отказ будет считаться, если он произошел по следующим причинам:</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 связи с болезнью пассажира;</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 связи с болезнью члена семьи пассажира либо близкого родственника, совместно следующих с ним на воздушном судне, что подтверждается медицинскими документами;</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 связи со смертью члена семьи или близкого родственника пассажира, что подтверждается документально, где под членами семьи понимаются супруги, родители и дети (усыновители и усыновленные), а под близкими родственниками - дедушки, бабушки и внуки, полнородные и неполнородные братья и сестры.</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нужденным также будет считаться отказ пассажира от воздушной перевозки в связи с задержкой отправления воздушного судна, иными предусмотренными федеральными авиационными правилами действиями (бездействием) перевозчика, влекущими за собой неисполнение или ненадлежащее исполнение обязательств по договору, независимо от наступления времени регистрации на указанный в билете рейс. </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врат денег при отказе от поездки может производиться в кассе самой авиакомпании, у агентов, уполномоченных компанией на продажу билетов, а также в пунктах, предусмотренных правилами авиакомпании.</w:t>
      </w:r>
    </w:p>
    <w:p>
      <w:pPr>
        <w:pStyle w:val="Normal"/>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билеты были приобретены через туроператора, то для возврата билета следует обратиться к нему же с письменным заявлением.</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ПОСТАНОВЛЕНИЯ АДМИНИСТРАЦИИ ПРОЛЕТАРСКОГО ГОРОДСКОГО ПОСЕЛЕНИЯ</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 06.09.2017  №132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внесении изменений 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ение Администр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т 15.07.2016 №92</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В соответствии с Федеральным законом от 27 июля 2010 года №210-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Об организации предоставления государственных и муниципальных услуг», п.3 «а» перечня поручений Президента Российской Федерации от 05 декабря 2016 года №Пр-2347РС « О разработке и утверждении «дорожных карт» по внедрению целевых моделей, разработанных на основе лучших региональных практик» Администрация  Пролетарского городского поселения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нести  изменения в</w:t>
      </w:r>
      <w:r>
        <w:rPr>
          <w:rFonts w:cs="Times New Roman" w:ascii="Times New Roman" w:hAnsi="Times New Roman"/>
          <w:b/>
          <w:sz w:val="20"/>
          <w:szCs w:val="20"/>
        </w:rPr>
        <w:t xml:space="preserve"> </w:t>
      </w:r>
      <w:r>
        <w:rPr>
          <w:rFonts w:cs="Times New Roman" w:ascii="Times New Roman" w:hAnsi="Times New Roman"/>
          <w:sz w:val="20"/>
          <w:szCs w:val="20"/>
        </w:rPr>
        <w:t xml:space="preserve">Административный регламент по предоставлению муниципальной услуги </w:t>
      </w:r>
      <w:r>
        <w:rPr>
          <w:rFonts w:cs="Times New Roman" w:ascii="Times New Roman" w:hAnsi="Times New Roman"/>
          <w:b/>
          <w:sz w:val="20"/>
          <w:szCs w:val="20"/>
        </w:rPr>
        <w:t xml:space="preserve">« </w:t>
      </w:r>
      <w:r>
        <w:rPr>
          <w:rFonts w:cs="Times New Roman" w:ascii="Times New Roman" w:hAnsi="Times New Roman"/>
          <w:sz w:val="20"/>
          <w:szCs w:val="20"/>
        </w:rPr>
        <w:t>Выдача разрешения на проведение земляных работ», утвержденный постановлением Администрации Пролетарского городского поселения от 15.07.2016 №92:</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1. Подпункт 2.4.1. пункта 2.4.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изложить в следующей реда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2.4.1. Уполномоченный орган исполняет муниципальную услугу в течение 9 календарных дней со дня получения заявления о предоставлении муниципальной услуги и необходимых документов от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Опубликовать настоящее постановление в муниципальной газе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летарский вестник» и разместить на сайте администрации по адресу: пролетарийадм.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аместител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Главы администрации                                                   Л.С.Силиче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 06.09.2017  №134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внесении изменений 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ение Администр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т 08.07.2016 №80</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В соответствии с Федеральным законом от 27 июля 2010 года №210-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Об организации предоставления государственных и муниципальных услуг», Администрация  Пролетарского городского поселения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нести  изменения в</w:t>
      </w:r>
      <w:r>
        <w:rPr>
          <w:rFonts w:cs="Times New Roman" w:ascii="Times New Roman" w:hAnsi="Times New Roman"/>
          <w:b/>
          <w:sz w:val="20"/>
          <w:szCs w:val="20"/>
        </w:rPr>
        <w:t xml:space="preserve"> </w:t>
      </w:r>
      <w:r>
        <w:rPr>
          <w:rFonts w:cs="Times New Roman" w:ascii="Times New Roman" w:hAnsi="Times New Roman"/>
          <w:sz w:val="20"/>
          <w:szCs w:val="20"/>
        </w:rPr>
        <w:t xml:space="preserve">Административный регламент по предоставлению муниципальной услуги </w:t>
      </w:r>
      <w:r>
        <w:rPr>
          <w:rFonts w:cs="Times New Roman" w:ascii="Times New Roman" w:hAnsi="Times New Roman"/>
          <w:b/>
          <w:sz w:val="20"/>
          <w:szCs w:val="20"/>
        </w:rPr>
        <w:t xml:space="preserve">« </w:t>
      </w:r>
      <w:r>
        <w:rPr>
          <w:rFonts w:cs="Times New Roman" w:ascii="Times New Roman" w:hAnsi="Times New Roman"/>
          <w:sz w:val="20"/>
          <w:szCs w:val="20"/>
        </w:rPr>
        <w:t>Принятие на учет граждан в качестве нуждающихся в жилых помещениях, предоставляемых по договорам социального найма», утвержденный постановлением Администрации Пролетарского городского поселения от 08.07.2016 №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Подпункт 4) пункта 2.6.1. изложить в следующей редакции:</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4) документы, подтверждающие право быть признанным нуждающимся в жилом помеще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ведения о лицах, проживающих в жилых помещениях, находящихся в собственности граждан;</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б) документы, подтверждающие право пользования жилым помещением, занимаемым гражданином и членами его семьи;</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документы, подтверждающие право на внеочередное предоставление жилого помещения в соответствии с </w:t>
      </w:r>
      <w:hyperlink r:id="rId4">
        <w:r>
          <w:rPr>
            <w:rStyle w:val="InternetLink"/>
            <w:rFonts w:cs="Times New Roman" w:ascii="Times New Roman" w:hAnsi="Times New Roman"/>
            <w:color w:val="000000"/>
            <w:sz w:val="20"/>
            <w:szCs w:val="20"/>
          </w:rPr>
          <w:t>частью 2 статьи 57</w:t>
        </w:r>
      </w:hyperlink>
      <w:r>
        <w:rPr>
          <w:rFonts w:cs="Times New Roman" w:ascii="Times New Roman" w:hAnsi="Times New Roman"/>
          <w:sz w:val="20"/>
          <w:szCs w:val="20"/>
        </w:rPr>
        <w:t xml:space="preserve"> Жилищного кодекса Российской Федер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в случае наличия в собственности гражданина указанных жилых помещ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Опубликовать настоящее постановление в муниципальной газе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летарский вестник» и разместить на сайте администрации по адресу: пролетарийадм.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Глава городского</w:t>
      </w:r>
      <w:r>
        <w:rPr>
          <w:b/>
          <w:sz w:val="28"/>
          <w:szCs w:val="28"/>
        </w:rPr>
        <w:t xml:space="preserve"> </w:t>
      </w:r>
      <w:r>
        <w:rPr>
          <w:rFonts w:cs="Times New Roman" w:ascii="Times New Roman" w:hAnsi="Times New Roman"/>
          <w:b/>
          <w:sz w:val="20"/>
          <w:szCs w:val="20"/>
        </w:rPr>
        <w:t>поселения                                                 Т.В.Жи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 06.09.2017  №13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внесении изменений 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ение Администр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летарского городского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т 08.07.2016 №87</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В соответствии с Федеральным законом от 27 июля 2010 года №210-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Об организации предоставления государственных и муниципальных услуг», Администрация  Пролетарского городского поселения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нести  изменения в</w:t>
      </w:r>
      <w:r>
        <w:rPr>
          <w:rFonts w:cs="Times New Roman" w:ascii="Times New Roman" w:hAnsi="Times New Roman"/>
          <w:b/>
          <w:sz w:val="20"/>
          <w:szCs w:val="20"/>
        </w:rPr>
        <w:t xml:space="preserve"> </w:t>
      </w:r>
      <w:r>
        <w:rPr>
          <w:rFonts w:cs="Times New Roman" w:ascii="Times New Roman" w:hAnsi="Times New Roman"/>
          <w:sz w:val="20"/>
          <w:szCs w:val="20"/>
        </w:rPr>
        <w:t xml:space="preserve">Административный регламент по предоставлению муниципальной услуги </w:t>
      </w:r>
      <w:r>
        <w:rPr>
          <w:rFonts w:cs="Times New Roman" w:ascii="Times New Roman" w:hAnsi="Times New Roman"/>
          <w:b/>
          <w:sz w:val="20"/>
          <w:szCs w:val="20"/>
        </w:rPr>
        <w:t xml:space="preserve">« </w:t>
      </w:r>
      <w:r>
        <w:rPr>
          <w:rFonts w:cs="Times New Roman" w:ascii="Times New Roman" w:hAnsi="Times New Roman"/>
          <w:sz w:val="20"/>
          <w:szCs w:val="20"/>
        </w:rPr>
        <w:t>Передача жилых помещений муниципального жилищного фонда в собственность граждан в порядке приватизации», утвержденный постановлением Администрации Пролетарского городского поселения от 08.07.2016 №87:</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 Подпункт 9) пункта 2.6.1. исключи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Опубликовать настоящее постановление в муниципальной газе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летарский вестник» и разместить на сайте администрации по адресу: пролетарийадм.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Глава городского поселения                                                 Т.В.Жи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sz w:val="20"/>
          <w:szCs w:val="20"/>
        </w:rPr>
        <w:t>Российская  Федерация</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муниципальный район</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Heading2"/>
        <w:spacing w:before="0" w:after="0"/>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 О С Т А Н О В Л Е Н И 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 xml:space="preserve">от  14. 09. 2017 г.  </w:t>
      </w:r>
      <w:r>
        <w:rPr>
          <w:rFonts w:cs="Times New Roman" w:ascii="Times New Roman" w:hAnsi="Times New Roman"/>
          <w:sz w:val="20"/>
          <w:szCs w:val="20"/>
          <w:lang w:val="en-US"/>
        </w:rPr>
        <w:t>N</w:t>
      </w:r>
      <w:r>
        <w:rPr>
          <w:rFonts w:cs="Times New Roman" w:ascii="Times New Roman" w:hAnsi="Times New Roman"/>
          <w:sz w:val="20"/>
          <w:szCs w:val="20"/>
        </w:rPr>
        <w:t xml:space="preserve"> 13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Style w:val="StrongEmphasis"/>
          <w:rFonts w:cs="Times New Roman" w:ascii="Times New Roman" w:hAnsi="Times New Roman"/>
          <w:color w:val="282828"/>
          <w:sz w:val="20"/>
          <w:szCs w:val="20"/>
          <w:shd w:fill="FFFFFF" w:val="clear"/>
        </w:rPr>
        <w:t xml:space="preserve">О назначении общественных слушаний </w:t>
      </w:r>
    </w:p>
    <w:p>
      <w:pPr>
        <w:pStyle w:val="Normal"/>
        <w:spacing w:lineRule="auto" w:line="240" w:before="0" w:after="0"/>
        <w:rPr/>
      </w:pPr>
      <w:r>
        <w:rPr>
          <w:rStyle w:val="StrongEmphasis"/>
          <w:rFonts w:cs="Times New Roman" w:ascii="Times New Roman" w:hAnsi="Times New Roman"/>
          <w:color w:val="282828"/>
          <w:sz w:val="20"/>
          <w:szCs w:val="20"/>
          <w:shd w:fill="FFFFFF" w:val="clear"/>
        </w:rPr>
        <w:t xml:space="preserve">по проекту «Правила благоустройства </w:t>
      </w:r>
    </w:p>
    <w:p>
      <w:pPr>
        <w:pStyle w:val="Normal"/>
        <w:spacing w:lineRule="auto" w:line="240" w:before="0" w:after="0"/>
        <w:rPr>
          <w:rFonts w:ascii="Times New Roman" w:hAnsi="Times New Roman" w:cs="Times New Roman"/>
          <w:b/>
          <w:b/>
          <w:sz w:val="20"/>
          <w:szCs w:val="20"/>
        </w:rPr>
      </w:pPr>
      <w:r>
        <w:rPr>
          <w:rStyle w:val="StrongEmphasis"/>
          <w:rFonts w:cs="Times New Roman" w:ascii="Times New Roman" w:hAnsi="Times New Roman"/>
          <w:color w:val="282828"/>
          <w:sz w:val="20"/>
          <w:szCs w:val="20"/>
          <w:shd w:fill="FFFFFF" w:val="clear"/>
        </w:rPr>
        <w:t xml:space="preserve">территории Пролетарского городского поселени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 xml:space="preserve">В целях повышения уровня благоустройства муниципального образования и в связи с подготовкой и утверждением  Правил благоустройства территории Пролетарского городского поселения», в соответствие с федеральным и региональным законодательством, руководствуясь пунктом 19 части 1 статьи 14 Федерального закона от 06.10.2003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0"/>
            <w:szCs w:val="20"/>
          </w:rPr>
          <w:t xml:space="preserve">Приказом Минстроя России от 13 апреля 2017 г. № 711/пр "Об утверждении методических рекомендаций для подготовки правил благоустройства территорий поселений, городских округов, </w:t>
        </w:r>
      </w:hyperlink>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Style21"/>
        <w:shd w:fill="FFFFFF" w:val="clear"/>
        <w:spacing w:before="0" w:after="0"/>
        <w:jc w:val="both"/>
        <w:rPr/>
      </w:pPr>
      <w:r>
        <w:rPr>
          <w:sz w:val="20"/>
          <w:szCs w:val="20"/>
        </w:rPr>
        <w:tab/>
        <w:t>1.</w:t>
      </w:r>
      <w:r>
        <w:rPr>
          <w:color w:val="282828"/>
          <w:sz w:val="20"/>
          <w:szCs w:val="20"/>
        </w:rPr>
        <w:t xml:space="preserve"> Назначить общественные обсуждения по проекту «Правила благоустройства Пролетарского городского поселения», согласно Приложению.</w:t>
      </w:r>
    </w:p>
    <w:p>
      <w:pPr>
        <w:pStyle w:val="ConsPlusNormal2"/>
        <w:ind w:firstLine="360"/>
        <w:jc w:val="both"/>
        <w:rPr/>
      </w:pPr>
      <w:r>
        <w:rPr>
          <w:rFonts w:cs="Times New Roman" w:ascii="Times New Roman" w:hAnsi="Times New Roman"/>
          <w:color w:val="282828"/>
        </w:rPr>
        <w:t xml:space="preserve">2. Определить даты проведения общественных обсуждений : </w:t>
      </w:r>
      <w:r>
        <w:rPr>
          <w:rFonts w:cs="Times New Roman" w:ascii="Times New Roman" w:hAnsi="Times New Roman"/>
        </w:rPr>
        <w:t xml:space="preserve"> по проекту  Решения на 02. 10. 2017 года в 10.00 час. по адресу: Новгородская область, Новгородский муниципальный район, д. Красные Станки ул. Центральная, дом 96, помещение ФАП, 02. 10. 2017 года в 13. 00 часов,  по адресу: Новгородская область, Новгородский муниципальный район, д. Гостцы, ул. Школьная д. 2, здание Гостецкого ДК, 02. 10. 2017 года в 16. 00 час.  по адресу: Новгородская область, Новгородский муниципальный район, п. Пролетарий, Школьный двор, д. 3</w:t>
      </w:r>
    </w:p>
    <w:p>
      <w:pPr>
        <w:pStyle w:val="Normal"/>
        <w:spacing w:lineRule="auto" w:line="240" w:before="0" w:after="0"/>
        <w:ind w:right="467" w:firstLine="360"/>
        <w:jc w:val="both"/>
        <w:rPr>
          <w:rFonts w:ascii="Times New Roman" w:hAnsi="Times New Roman" w:cs="Times New Roman"/>
          <w:color w:val="282828"/>
          <w:sz w:val="20"/>
          <w:szCs w:val="20"/>
        </w:rPr>
      </w:pPr>
      <w:r>
        <w:rPr>
          <w:rFonts w:cs="Times New Roman" w:ascii="Times New Roman" w:hAnsi="Times New Roman"/>
          <w:color w:val="282828"/>
          <w:sz w:val="20"/>
          <w:szCs w:val="20"/>
        </w:rPr>
        <w:t>3. Установить порядок учета предложений по внесению изменений в проект «Правила благоустройства Пролетарского городского поселения»  (далее- Правила) и участия граждан в его обсуждении ; предложения по внесению изменений в проект Правил могут вноситься гражданами РФ, постоянно или преимущественно проживающими на территории Пролетарского городского поселения.</w:t>
      </w:r>
    </w:p>
    <w:p>
      <w:pPr>
        <w:pStyle w:val="Normal"/>
        <w:spacing w:lineRule="auto" w:line="240" w:before="0" w:after="0"/>
        <w:ind w:right="467" w:hanging="0"/>
        <w:jc w:val="both"/>
        <w:rPr>
          <w:rFonts w:ascii="Times New Roman" w:hAnsi="Times New Roman" w:cs="Times New Roman"/>
          <w:sz w:val="20"/>
          <w:szCs w:val="20"/>
        </w:rPr>
      </w:pPr>
      <w:r>
        <w:rPr>
          <w:rFonts w:cs="Times New Roman" w:ascii="Times New Roman" w:hAnsi="Times New Roman"/>
          <w:sz w:val="20"/>
          <w:szCs w:val="20"/>
        </w:rPr>
        <w:tab/>
        <w:t xml:space="preserve">4. Опубликовать настоящее постановление на официально сайте и  газете «Пролетарский вестник».     </w:t>
      </w:r>
    </w:p>
    <w:p>
      <w:pPr>
        <w:pStyle w:val="Normal"/>
        <w:spacing w:lineRule="auto" w:line="240" w:before="0" w:after="0"/>
        <w:ind w:right="467" w:firstLine="720"/>
        <w:jc w:val="both"/>
        <w:rPr>
          <w:rFonts w:ascii="Times New Roman" w:hAnsi="Times New Roman" w:cs="Times New Roman"/>
          <w:sz w:val="20"/>
          <w:szCs w:val="20"/>
        </w:rPr>
      </w:pPr>
      <w:r>
        <w:rPr>
          <w:rFonts w:cs="Times New Roman" w:ascii="Times New Roman" w:hAnsi="Times New Roman"/>
          <w:sz w:val="20"/>
          <w:szCs w:val="20"/>
        </w:rPr>
        <w:t xml:space="preserve">5.  Контроль за выполнением настоящего распоряжения оставляю за собой. </w:t>
      </w:r>
    </w:p>
    <w:p>
      <w:pPr>
        <w:pStyle w:val="25"/>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25"/>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Глава городского поселения  </w:t>
        <w:tab/>
        <w:t xml:space="preserve">  Т. В. Жиров</w:t>
      </w:r>
    </w:p>
    <w:sectPr>
      <w:headerReference w:type="default" r:id="rId6"/>
      <w:headerReference w:type="first" r:id="rId7"/>
      <w:footerReference w:type="default" r:id="rId8"/>
      <w:footerReference w:type="first" r:id="rId9"/>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Engravers MT">
    <w:altName w:val="Acquest Script"/>
    <w:charset w:val="00"/>
    <w:family w:val="roman"/>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18"/>
      <w:gridCol w:w="1981"/>
      <w:gridCol w:w="2974"/>
      <w:gridCol w:w="1842"/>
    </w:tblGrid>
    <w:tr>
      <w:trPr>
        <w:trHeight w:val="182" w:hRule="atLeast"/>
      </w:trPr>
      <w:tc>
        <w:tcPr>
          <w:tcW w:w="4118"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81"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74"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2"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18"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81" w:type="dxa"/>
          <w:tcBorders>
            <w:bottom w:val="double" w:sz="4" w:space="0" w:color="000000"/>
          </w:tcBorders>
        </w:tcPr>
        <w:p>
          <w:pPr>
            <w:pStyle w:val="Footer"/>
            <w:jc w:val="center"/>
            <w:rPr/>
          </w:pPr>
          <w:r>
            <w:rPr>
              <w:sz w:val="10"/>
              <w:szCs w:val="10"/>
            </w:rPr>
            <w:t xml:space="preserve">Время подписания в печать:22.09.2017 г. </w:t>
          </w:r>
        </w:p>
        <w:p>
          <w:pPr>
            <w:pStyle w:val="Footer"/>
            <w:jc w:val="center"/>
            <w:rPr>
              <w:sz w:val="10"/>
              <w:szCs w:val="10"/>
            </w:rPr>
          </w:pPr>
          <w:r>
            <w:rPr>
              <w:sz w:val="10"/>
              <w:szCs w:val="10"/>
            </w:rPr>
            <w:t>По графику - 10.00; фактически – 10.00.</w:t>
          </w:r>
        </w:p>
      </w:tc>
      <w:tc>
        <w:tcPr>
          <w:tcW w:w="2974"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2" w:type="dxa"/>
          <w:tcBorders>
            <w:bottom w:val="double" w:sz="4" w:space="0" w:color="000000"/>
            <w:right w:val="double" w:sz="4" w:space="0" w:color="000000"/>
          </w:tcBorders>
        </w:tcPr>
        <w:p>
          <w:pPr>
            <w:pStyle w:val="Footer"/>
            <w:jc w:val="center"/>
            <w:rPr>
              <w:rFonts w:ascii="Engravers MT;Acquest Script" w:hAnsi="Engravers MT;Acquest Script" w:cs="Engravers MT;Acquest Script"/>
              <w:b/>
              <w:b/>
              <w:sz w:val="10"/>
              <w:szCs w:val="10"/>
            </w:rPr>
          </w:pPr>
          <w:r>
            <w:rPr>
              <w:b/>
              <w:sz w:val="10"/>
              <w:szCs w:val="10"/>
            </w:rPr>
            <w:t>РАСПРОСТРАНЯЕТСЯ</w:t>
          </w:r>
          <w:r>
            <w:rPr>
              <w:rFonts w:cs="Engravers MT;Acquest Script" w:ascii="Engravers MT;Acquest Script" w:hAnsi="Engravers MT;Acquest Scrip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Acquest Script" w:ascii="Engravers MT;Acquest Script" w:hAnsi="Engravers MT;Acquest Script"/>
              <w:b/>
              <w:sz w:val="10"/>
              <w:szCs w:val="10"/>
            </w:rPr>
            <w:t xml:space="preserve"> – 10 </w:t>
          </w:r>
          <w:r>
            <w:rPr>
              <w:b/>
              <w:sz w:val="10"/>
              <w:szCs w:val="10"/>
            </w:rPr>
            <w:t>шт</w:t>
          </w:r>
          <w:r>
            <w:rPr>
              <w:rFonts w:cs="Engravers MT;Acquest Script" w:ascii="Engravers MT;Acquest Script" w:hAnsi="Engravers MT;Acquest Scrip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Acquest Script" w:hAnsi="Engravers MT;Acquest Script" w:cs="Engravers MT;Acquest Script"/>
        <w:sz w:val="28"/>
        <w:szCs w:val="28"/>
      </w:rPr>
    </w:pPr>
    <w:r>
      <w:rPr>
        <w:rFonts w:cs="Engravers MT;Acquest Script" w:ascii="Engravers MT;Acquest Script" w:hAnsi="Engravers MT;Acquest Script"/>
        <w:sz w:val="28"/>
        <w:szCs w:val="28"/>
      </w:rPr>
      <w:fldChar w:fldCharType="begin"/>
    </w:r>
    <w:r>
      <w:rPr>
        <w:sz w:val="28"/>
        <w:szCs w:val="28"/>
        <w:rFonts w:cs="Engravers MT;Acquest Script" w:ascii="Engravers MT;Acquest Script" w:hAnsi="Engravers MT;Acquest Script"/>
      </w:rPr>
      <w:instrText xml:space="preserve"> PAGE </w:instrText>
    </w:r>
    <w:r>
      <w:rPr>
        <w:sz w:val="28"/>
        <w:szCs w:val="28"/>
        <w:rFonts w:cs="Engravers MT;Acquest Script" w:ascii="Engravers MT;Acquest Script" w:hAnsi="Engravers MT;Acquest Script"/>
      </w:rPr>
      <w:fldChar w:fldCharType="separate"/>
    </w:r>
    <w:r>
      <w:rPr>
        <w:sz w:val="28"/>
        <w:szCs w:val="28"/>
        <w:rFonts w:cs="Engravers MT;Acquest Script" w:ascii="Engravers MT;Acquest Script" w:hAnsi="Engravers MT;Acquest Script"/>
      </w:rPr>
      <w:t>9</w:t>
    </w:r>
    <w:r>
      <w:rPr>
        <w:sz w:val="28"/>
        <w:szCs w:val="28"/>
        <w:rFonts w:cs="Engravers MT;Acquest Script" w:ascii="Engravers MT;Acquest Script" w:hAnsi="Engravers MT;Acquest Scrip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t>18 (113) от 22сентября 2017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rPr/>
          </w:pPr>
          <w:r>
            <w:rPr>
              <w:sz w:val="24"/>
              <w:szCs w:val="24"/>
            </w:rPr>
            <w:t>№</w:t>
          </w:r>
          <w:r>
            <w:rPr>
              <w:sz w:val="24"/>
              <w:szCs w:val="24"/>
            </w:rPr>
            <w:t>18 (113) от 22 сентября  2017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rPr>
  </w:style>
  <w:style w:type="character" w:styleId="WW8Num18z1">
    <w:name w:val="WW8Num18z1"/>
    <w:qFormat/>
    <w:rPr>
      <w:sz w:val="2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cs="Aria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LineNumbering">
    <w:name w:val="Line Number"/>
    <w:basedOn w:val="Style9"/>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4">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9"/>
    <w:qFormat/>
    <w:rPr/>
  </w:style>
  <w:style w:type="character" w:styleId="S2">
    <w:name w:val="s2"/>
    <w:basedOn w:val="Style9"/>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5">
    <w:name w:val="Название Знак"/>
    <w:basedOn w:val="Style9"/>
    <w:qFormat/>
    <w:rPr>
      <w:rFonts w:ascii="Times New Roman" w:hAnsi="Times New Roman" w:cs="Times New Roman"/>
      <w:sz w:val="28"/>
      <w:szCs w:val="24"/>
    </w:rPr>
  </w:style>
  <w:style w:type="character" w:styleId="22">
    <w:name w:val="Основной текст 2 Знак"/>
    <w:basedOn w:val="Style9"/>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9"/>
    <w:qFormat/>
    <w:rPr/>
  </w:style>
  <w:style w:type="character" w:styleId="Emphasis">
    <w:name w:val="Emphasis"/>
    <w:basedOn w:val="Style9"/>
    <w:qFormat/>
    <w:rPr>
      <w:i/>
      <w:iCs/>
    </w:rPr>
  </w:style>
  <w:style w:type="character" w:styleId="31">
    <w:name w:val="Основной текст 3 Знак"/>
    <w:basedOn w:val="Style9"/>
    <w:qFormat/>
    <w:rPr>
      <w:sz w:val="16"/>
      <w:szCs w:val="16"/>
    </w:rPr>
  </w:style>
  <w:style w:type="character" w:styleId="Style16">
    <w:name w:val="Подзаголовок Знак"/>
    <w:basedOn w:val="Style9"/>
    <w:qFormat/>
    <w:rPr>
      <w:rFonts w:ascii="Times New Roman" w:hAnsi="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20">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32">
    <w:name w:val="normal32"/>
    <w:basedOn w:val="Normal"/>
    <w:qFormat/>
    <w:pPr>
      <w:spacing w:lineRule="auto" w:line="240" w:before="0" w:after="0"/>
      <w:jc w:val="center"/>
    </w:pPr>
    <w:rPr>
      <w:rFonts w:ascii="Arial" w:hAnsi="Arial" w:cs="Arial"/>
      <w:sz w:val="34"/>
      <w:szCs w:val="34"/>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Subtitle">
    <w:name w:val="Subtitle"/>
    <w:basedOn w:val="Normal"/>
    <w:next w:val="TextBody"/>
    <w:qFormat/>
    <w:pPr>
      <w:tabs>
        <w:tab w:val="clear" w:pos="708"/>
        <w:tab w:val="left" w:pos="1276" w:leader="none"/>
      </w:tabs>
      <w:spacing w:lineRule="auto" w:line="360" w:before="0" w:after="0"/>
      <w:jc w:val="center"/>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0639C9BA3FC9550F74F4C75850CACDF6B06C82E4A9225D0B70CBCF41CB6A54E160A4F11E34A250DDR4fDI" TargetMode="External"/><Relationship Id="rId5" Type="http://schemas.openxmlformats.org/officeDocument/2006/relationships/hyperlink" Target="http://www.minstroyrf.ru/docs/141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3:06:00Z</dcterms:created>
  <dc:creator>User</dc:creator>
  <dc:description/>
  <cp:keywords/>
  <dc:language>en-US</dc:language>
  <cp:lastModifiedBy>Your User Name</cp:lastModifiedBy>
  <cp:lastPrinted>2016-06-07T11:59:00Z</cp:lastPrinted>
  <dcterms:modified xsi:type="dcterms:W3CDTF">2017-11-19T13:55:00Z</dcterms:modified>
  <cp:revision>3</cp:revision>
  <dc:subject/>
  <dc:title/>
</cp:coreProperties>
</file>